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7.01.2025 nr. JV-MAA-1/37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 LC2275 “Tartu mnt 27 kinnistu liitumine. Pajusti alevik. Vinni vald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18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21472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60 Rakvere-Luig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90001:002:1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60964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576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18e09c1-2650-41f2-aefb-60b0d94505c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546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546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7125 Vilgi-Vinni-Pajust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90001:002:16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896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576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cf09b0f2-0a23-479a-ab58-353297cabd4f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21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7125 Vilgi-Vinni-Pajust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90001:002:1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896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576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cf09b0f2-0a23-479a-ab58-353297cabd4f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a18e09c1-2650-41f2-aefb-60b0d94505c7" TargetMode="External"/><Relationship Id="rId5" Type="http://schemas.openxmlformats.org/officeDocument/2006/relationships/hyperlink" Target="https://pari.kataster.ee/magic-link/cf09b0f2-0a23-479a-ab58-353297cabd4f" TargetMode="External"/><Relationship Id="rId6" Type="http://schemas.openxmlformats.org/officeDocument/2006/relationships/hyperlink" Target="https://pari.kataster.ee/magic-link/cf09b0f2-0a23-479a-ab58-353297cabd4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18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5-01-27T07:20:00Z</dcterms:modified>
  <cp:revision>3</cp:revision>
  <dc:subject/>
  <dc:title/>
</cp:coreProperties>
</file>